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rench 3 (22 fev)—due 2/25</w:t>
      </w:r>
    </w:p>
    <w:p>
      <w:pPr>
        <w:pStyle w:val="Normal"/>
        <w:jc w:val="center"/>
        <w:rPr/>
      </w:pPr>
      <w:r>
        <w:rPr/>
        <w:t>Temps, Mode, Et Voix Dans Le Récit</w:t>
      </w:r>
    </w:p>
    <w:p>
      <w:pPr>
        <w:pStyle w:val="Normal"/>
        <w:rPr/>
      </w:pPr>
      <w:r>
        <w:rPr/>
        <w:t>Please familiarize yourself with this article as it will help you in the future with this class.  Also, answer the following questions in either French or English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is the difference between &lt;&lt;l’histoire&gt;&gt;  and &lt;&lt;le récit&gt;&gt;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are the 3 distinctions that Genette proposes to better differentiate the problem with the above question and what is the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Define, prolepse, analepse, and syllepse.  What factor do they all have in com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is &lt;&lt;diégésis&gt;&gt;?  What are some examples of different types? (this may need research but is in handout near the e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are the types of &lt;&lt;focalization&gt;&gt; and explain them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alibri"/>
        </w:rPr>
        <w:t xml:space="preserve"> </w:t>
      </w:r>
      <w:r>
        <w:rPr/>
        <w:t>Explain &lt;&lt;voix&gt;&gt; and different types of narr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9:18:00Z</dcterms:created>
  <dc:creator>John.Mcclellan</dc:creator>
  <dc:description/>
  <cp:keywords/>
  <dc:language>en-US</dc:language>
  <cp:lastModifiedBy>John.Mcclellan</cp:lastModifiedBy>
  <dcterms:modified xsi:type="dcterms:W3CDTF">2010-02-22T19:35:00Z</dcterms:modified>
  <cp:revision>1</cp:revision>
  <dc:subject/>
  <dc:title/>
</cp:coreProperties>
</file>